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4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о лоту №_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Куськино                                                      </w:t>
        <w:tab/>
        <w:tab/>
        <w:t xml:space="preserve">    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Мантуро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Куськинского сельсовета Мантуровского района Курской област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Трунова Андрея Василь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находящийся в муниципальной собственности, из категории земель сельскохозяйственного назначения, разрешенное использование – для сельскохозяйственного производства, площадью 819 000 кв.м., кадастровый номер: 46:14:000000:240, местоположение установлено относительно ориентира, расположенного в границах участка: Курская область, Мантуровский район, Куськинский сельсовет. Обременений не зарегистрировано. Особые отметки: граница земельного участка состоит из 6 контуров. На части земельного участка учтенный №1 площадью 1841 кв.м. установлены ограничения прав на земельный участок, предусмотренные ст. 56 Земельного кодекса РФ, а именно охранная зона, зона с особыми условиями использования территорий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49 (Сорок дев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. ___коп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127 045 (Сто двадцать семь тысяч сорок пять) руб. 0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в размере и на условиях, установленных Договором,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договора аренды в 3-месячный срок и нести расходы по его государственной регист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Арендодатель:                         </w:t>
        <w:tab/>
        <w:t xml:space="preserve">        </w:t>
      </w:r>
      <w:r>
        <w:rPr/>
        <w:t>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right="108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Куськинского сельсовета Мантуровского района Курской области</w:t>
            </w:r>
          </w:p>
          <w:p>
            <w:pPr>
              <w:pStyle w:val="Normal"/>
              <w:spacing w:lineRule="auto" w:line="240" w:before="0" w:after="0"/>
              <w:ind w:right="108" w:hanging="0"/>
              <w:rPr>
                <w:rFonts w:ascii="Times New Roman" w:hAnsi="Times New Roman" w:cs="Times New Roman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Юридический и почтовый адрес: 307004, Курская область, Мантуровский район, с. Куськино, ул. Молодежная д. 1 а.</w:t>
            </w:r>
          </w:p>
          <w:p>
            <w:pPr>
              <w:pStyle w:val="Normal"/>
              <w:spacing w:lineRule="auto" w:line="240" w:before="0" w:after="0"/>
              <w:ind w:right="108" w:hanging="0"/>
              <w:rPr>
                <w:rFonts w:ascii="Times New Roman" w:hAnsi="Times New Roman" w:cs="Times New Roman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УФК по Курской области (Администрация Куськинского сельсовета Мантуровского района Курской области)  л/с 03443015930, </w:t>
            </w:r>
          </w:p>
          <w:p>
            <w:pPr>
              <w:pStyle w:val="Normal"/>
              <w:spacing w:lineRule="auto" w:line="240" w:before="0" w:after="0"/>
              <w:ind w:right="108" w:hanging="0"/>
              <w:rPr>
                <w:rFonts w:ascii="Times New Roman" w:hAnsi="Times New Roman" w:cs="Times New Roman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ИНН 4614000641,КПП 461401001,</w:t>
            </w:r>
          </w:p>
          <w:p>
            <w:pPr>
              <w:pStyle w:val="Normal"/>
              <w:spacing w:lineRule="auto" w:line="240" w:before="0" w:after="0"/>
              <w:ind w:right="108" w:hanging="0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р/с 40204810500000000746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Отделении Курск г. Курск; ОГРН 1024600663284, ОКТМО 38623419, БИК 043807001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./факс: (47155) 3-31-35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Куськинского сельсовета Мантуровского района Ку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___________________ А.В. Трунов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с. Куськино                                                      </w:t>
        <w:tab/>
        <w:tab/>
        <w:t xml:space="preserve">                             «___» ________  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Мантуро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Администрация Куськинского сельсовета Мантуровского района Курской области, именуемая в дальнейшем «Арендодатель», в лице главы Трунова Андрея Васильевича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«Стороны»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1. Арендодатель в соответствии с договором № _____ аренды  земельного участка от _______________2016 г. передал Арендатору в аренду земельный участок, находящийся в муниципальной собственности, из категории земель сельскохозяйственного назначения, разрешенное использование – для сельскохозяйственного производства, площадью 819 000 кв.м., кадастровый номер: 46:14:000000:240, местоположение установлено относительно ориентира, расположенного в границах участка: Курская область, Мантуровский район, Куськинский сельсовет. Обременений не зарегистрировано. Особые отметки: граница земельного участка состоит из 6 контуров. На части земельного участка учтенный №1 площадью 1841 кв.м. установлены ограничения прав на земельный участок, предусмотренные ст. 56 Земельного кодекса РФ, а именно охранная зона, зона с особыми условиями использования территорий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5. ПОДПИСИ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/>
        <w:t xml:space="preserve">             </w:t>
      </w:r>
      <w:r>
        <w:rPr/>
        <w:t xml:space="preserve">Арендодатель:                         </w:t>
        <w:tab/>
        <w:t xml:space="preserve">        Арендатор:</w:t>
      </w:r>
    </w:p>
    <w:tbl>
      <w:tblPr>
        <w:tblW w:w="1428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821"/>
        <w:gridCol w:w="4644"/>
      </w:tblGrid>
      <w:tr>
        <w:trPr/>
        <w:tc>
          <w:tcPr>
            <w:tcW w:w="4821" w:type="dxa"/>
            <w:tcBorders/>
          </w:tcPr>
          <w:p>
            <w:pPr>
              <w:pStyle w:val="Normal"/>
              <w:spacing w:lineRule="auto" w:line="240" w:before="0" w:after="0"/>
              <w:ind w:right="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Куськинского сельсовета Мантуровского района Курской области</w:t>
            </w:r>
          </w:p>
          <w:p>
            <w:pPr>
              <w:pStyle w:val="Normal"/>
              <w:spacing w:lineRule="auto" w:line="240" w:before="0" w:after="0"/>
              <w:ind w:right="108" w:hanging="0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Юридический и почтовый адрес: 307004, Курская область, Мантуровский район, с. Куськино, ул. Молодежная д. 1 а.</w:t>
            </w:r>
          </w:p>
          <w:p>
            <w:pPr>
              <w:pStyle w:val="Normal"/>
              <w:spacing w:lineRule="auto" w:line="240" w:before="0" w:after="0"/>
              <w:ind w:right="108" w:hanging="0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УФК по Курской области  (Администрация Куськинского сельсовета Мантуровского района Курской области)  л/с 03443015930, </w:t>
            </w:r>
          </w:p>
          <w:p>
            <w:pPr>
              <w:pStyle w:val="Normal"/>
              <w:spacing w:lineRule="auto" w:line="240" w:before="0" w:after="0"/>
              <w:ind w:right="108" w:hanging="0"/>
              <w:rPr/>
            </w:pPr>
            <w:r>
              <w:rPr>
                <w:rFonts w:cs="Times New Roman" w:ascii="Times New Roman" w:hAnsi="Times New Roman"/>
                <w:spacing w:val="-12"/>
              </w:rPr>
              <w:t>ИНН 4614000641, КПП 461401001,</w:t>
            </w:r>
          </w:p>
          <w:p>
            <w:pPr>
              <w:pStyle w:val="Normal"/>
              <w:spacing w:lineRule="auto" w:line="240" w:before="0" w:after="0"/>
              <w:ind w:right="108" w:hanging="0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р/с 40204810500000000746 </w:t>
            </w:r>
            <w:r>
              <w:rPr>
                <w:rFonts w:cs="Times New Roman" w:ascii="Times New Roman" w:hAnsi="Times New Roman"/>
              </w:rPr>
              <w:t>в Отделении Курск г. Курск; ОГРН 1024600663284, ОКТМО 38623419, БИК 043807001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: (47155) 3-31-35</w:t>
            </w:r>
          </w:p>
        </w:tc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Глава Куськинского сельсовета Мантуровского района Курской области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eastAsia="ar-SA"/>
              </w:rPr>
              <w:t>___________________ А.В. Трунов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.п.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6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266"/>
        <w:gridCol w:w="1843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19 000,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49 лет  все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7 045,0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марта,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сентября;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Глава Куськинского сельсовета Мантуровского района Курской области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eastAsia="ar-SA"/>
              </w:rPr>
              <w:t>___________________ А.В. Трунов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5:22:00Z</dcterms:created>
  <dc:creator>user</dc:creator>
  <dc:description/>
  <cp:keywords/>
  <dc:language>en-US</dc:language>
  <cp:lastModifiedBy>User</cp:lastModifiedBy>
  <dcterms:modified xsi:type="dcterms:W3CDTF">2016-10-14T15:50:00Z</dcterms:modified>
  <cp:revision>4</cp:revision>
  <dc:subject/>
  <dc:title/>
</cp:coreProperties>
</file>